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Большепорекской сельской Думы </w:t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  <w:t>от 26.02.2026 г. № 26/2</w:t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47"/>
        <w:gridCol w:w="1273"/>
      </w:tblGrid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                классифик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353,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2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353,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сельских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4 282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сельских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8 928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Специалист</cp:lastModifiedBy>
  <cp:lastPrinted>2026-02-25T10:33:00Z</cp:lastPrinted>
  <dcterms:modified xsi:type="dcterms:W3CDTF">2026-02-25T07:34:00Z</dcterms:modified>
  <cp:revision>185</cp:revision>
  <dc:subject/>
  <dc:title>Приложение № 1</dc:title>
</cp:coreProperties>
</file>